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3</w:t>
        <w:tab/>
        <w:t>VII.</w:t>
        <w:tab/>
        <w:t>TABLE: COMPARISON OF PRIVATE CHARITABLE ORGANIZ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52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63"/>
        <w:gridCol w:w="1636"/>
        <w:gridCol w:w="1709"/>
      </w:tblGrid>
      <w:tr>
        <w:trPr/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OMPARISON OF PRIVATE CHARITABLE ORGANIZATIONS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Donor-Advised Fun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Private Foundation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Supporting Organization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blic Charity or Private Foundation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blic Charit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ivate Foundation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blic Charity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djusted Gross Income (AGI) Limit on Cash Gifts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% (if not an operating foundation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%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GI Limit on Appreciated Property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% (if not an operating foundation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%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MV Deduction for Gifts Other Than Public Stock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 (limited to basis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orm of Tax Return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ne (</w:t>
            </w:r>
            <w:r>
              <w:rPr>
                <w:color w:val="FF0000"/>
              </w:rPr>
              <w:t>Form 990</w:t>
            </w:r>
            <w:r>
              <w:rPr/>
              <w:t xml:space="preserve"> filed by supporting organization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color w:val="FF0000"/>
              </w:rPr>
            </w:pPr>
            <w:r>
              <w:rPr>
                <w:color w:val="FF0000"/>
              </w:rPr>
              <w:t>Form 990-PF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color w:val="FF0000"/>
              </w:rPr>
            </w:pPr>
            <w:r>
              <w:rPr>
                <w:color w:val="FF0000"/>
              </w:rPr>
              <w:t>Form 990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re Donors Private or Public on Tax Return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nors are privat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nors are public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nors are private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bject to Self-Dealing Limit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quired Minimum Distribution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n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%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ne for Type I, II and functionally integrated Type III SOs; 5% if non-functionally integrated Type III.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imits on Business Holding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bject to Prohibited Benefits Limit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bject to Automatic Excess Benefits Limit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tribution Requirement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Type III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ubject to Jeopardizing Investment Rule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 (if not an operating foundation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unding Limitations Due to Charitable Contribution Deduction Exclusions?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4</dc:title>
</cp:coreProperties>
</file>